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10"/>
        <w:gridCol w:w="2160"/>
        <w:gridCol w:w="900"/>
        <w:gridCol w:w="900"/>
        <w:gridCol w:w="900"/>
        <w:gridCol w:w="1980"/>
        <w:gridCol w:w="2070"/>
        <w:gridCol w:w="181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Review, read and spell selected Short Vowels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, read, and spell selected long vowel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using variant vowel soun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Review alphabetizing past the third letter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itial blends of selected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ulti-syllable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e selected content vocabulary word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beginning and ending consonant spelling patterns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Comprehension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tory El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ell and summarize narrative and informational 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tory sequ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purpose for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d to text verbally, in writing, or artisticall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ke Predictions before and during story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swer literal and inferential questions in a story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roduc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Identify Problem and Solution in written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Write and follow Steps in a Proces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Fluency that flows naturally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making generaliz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cause and effect from a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are and contrast setting, character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raw conclusions from a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important and unimportant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isten to and read a variety of genre to include poetry, nonfiction and fiction selections, biographical story, legend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roduce elements of each genr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pply inference skills to reading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self monitoring skills for comprehen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main idea and story detail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arn about author, illustrator and background knowledge to prep stor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using selected text features to locate information and gain information from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ocabulary/Word Study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rite and use Compound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selected Prefixes and suffix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, match, process antonyms and synony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base/root words to study affix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nd use multiple meaning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and apply time order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knowledge of known words and patterns to determine meaning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tudy Skill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parts of bo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purposes of different reference 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glossary, dictionary, and thesaurus to assist with wor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usage of daily plann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Grammar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Review common, proper, singular, possessive, and plural nouns in writing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eview and write Statement, Question, Exclamation, command sentences with proper punctu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subject and predicate in sente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compound and complex sentence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u w:val="single"/>
              </w:rPr>
              <w:t>Writ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rite Personal Narrativ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rite a persuasive business let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e appropriate test writing fo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xtended respon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ssay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ort answ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te paragraphs with grammatically correct sentences of varying length, complexity, and ty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writing paragraphs with introduction, supporting details and ending sentence (conclus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using graphic organiz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view and practice self-revision skill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instorm ideas to write sto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oring different voic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self, peer, and teacher feedback to improve wri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6 Trait Writing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br/>
            </w:r>
            <w:r>
              <w:rPr>
                <w:b/>
                <w:sz w:val="20"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focus conversations to topic of discus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oral presentation skills in whole group sett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roduce and 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eract and collaborate with others by contributing to the learning situation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sten to, summarize, and explain thoughts, ideas, and information being communicated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class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students’ oral reading and fluen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lection  assess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ly spelling test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</w:rPr>
              <w:t>6 Trait Writing Rubr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ing and guided practice using teacher directed activities with use of overhead charts; read aloud books and other instructional too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 organize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istic response to lit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ading at home and schoo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card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ily Plann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la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rog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lam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e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 w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ff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e meaning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ot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l Nar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let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strop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jec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c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/contra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 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essive 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ry Ele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c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Order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nded Respon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 Answ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ic Sent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 Id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w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on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ss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saur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iz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 organiz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se/ef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xt cl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620"/>
        <w:gridCol w:w="3510"/>
        <w:gridCol w:w="1890"/>
        <w:gridCol w:w="2070"/>
        <w:gridCol w:w="1980"/>
      </w:tblGrid>
      <w:tr>
        <w:trPr>
          <w:trHeight w:val="5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th Grade Language Arts        </w:t>
      </w:r>
      <w:r>
        <w:rPr>
          <w:b/>
        </w:rPr>
        <w:t>Quarter 2</w:t>
      </w:r>
      <w:r>
        <w:rPr/>
        <w:t xml:space="preserve">            Mrs. Pemberton &amp; Mrs. Hoff                 </w:t>
      </w:r>
      <w:r>
        <w:rPr>
          <w:b/>
        </w:rPr>
        <w:t>Fort Calhoun Language Arts  Curriculum Map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2880"/>
        <w:gridCol w:w="990"/>
        <w:gridCol w:w="1080"/>
        <w:gridCol w:w="948"/>
        <w:gridCol w:w="2202"/>
        <w:gridCol w:w="1440"/>
        <w:gridCol w:w="14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Identify, write, and use plural word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selected content vocabulary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beginning, middle, and ending consonant spelling pattern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using selected variant vowel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-ing, -ed spelling rules and patter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syllabic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tory El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ell and summarize narrative and informational 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tory sequ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purpose for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y author’s int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fact and opin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e judgment and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e classifying and categorizing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wer inferential questions in a sto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d to text verbally, writing, or artisticall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ke predictions before, during, and after stori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Identify Problem and Solution in written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Write and follow Steps in a Proces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Fluency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reading phrases, clauses, and sentences accurately, sounding like natural languag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Demonstrate conversational tone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use of punctuation to reflect meaning of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cause and effect from a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are and contrast setting, character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raw conclusions from a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making generaliz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important and unimportant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fine the characteristics of a variety of genre to include poetry, nonfiction and fiction selections, biographical story, legend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roduce elements of each genr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pply inference skills to reading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self 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y main idea and story detail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arn about author, illustrator and background knowledge to prep stor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identification of story within a sto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implied infere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cause and effec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important and unimportant information in a sto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 stor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:  text to self, text to text and to world connections in world relations before, during, and after read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predictions prior to reading a story and check throughout reading to clarif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from selected gen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selected text features to locate information and gain information from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Vocabulary and  Word Stu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rite and use Compound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, match, and process antonyms  synonyms, homophones, and homograph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base/root words to study affix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nd use multiple meaning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and apply time order w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Practice selected contraction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context clues in a passage to determine meaning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y and write common, proper, singular, plural, irregular plural, and possessive nouns in writing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Identify and write action, helping, and linking verbs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dentify and write Statement, Question, Exclamation, command sentences with proper punctu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ty and write subject and predicate in sente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nd write compound and complex sente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nd write selected abbrevi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Introduce usage of quotation marks in conversatio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using action, irregular, helping, and linking verb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rite Personal Narrat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explanatory ess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e writing selected poetry for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ai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ree ver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ape po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incqua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crost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se paragraphs with grammatically correct sentences of varying length, complexity, and ty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se paragraphs with introduction, supporting details and ending sentence (conclus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using graphic organiz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view and practice revision skill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instorm ideas to write sto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oring different voic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self, peer, and teacher feedback to improve writ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complete sentences with varied beginnings and word cho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paragraphs with introduction, supporting details and ending sentence (conclusion) and proper indentatio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ocial  Communic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focus conversations to topic of discus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oral presentation skills in whole group sett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appropriate conversation and listening strategies in multiple situations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conversation strategies appropriate to situatio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tudy Sk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sten to, summarize, and explain thoughts, ideas, and information being communicat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parts of bo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purposes of different reference 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glossary, dictionary, and thesaurus to assist with word knowledge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Review usage of daily plann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graphic aids to assist in mea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reference resources for mea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e online re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 online resources provided by teachers and self dir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class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students’ oral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lection  assess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ly spelling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 assess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</w:rPr>
              <w:t>Modeling and guided practice using teacher directed activities with use of overhead charts; read aloud books  and other instructional tool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profession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ading at home and schoo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shcard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ative Langu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dg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s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ess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ustr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ua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t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ess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qu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ros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i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rd</w:t>
      </w:r>
      <w:r>
        <w:rPr/>
        <w:t xml:space="preserve"> Grade Language Arts    </w:t>
      </w:r>
      <w:r>
        <w:rPr>
          <w:b/>
        </w:rPr>
        <w:t>Quarter 3</w:t>
      </w:r>
      <w:r>
        <w:rPr/>
        <w:t xml:space="preserve">                 Mrs. Pemberton &amp; Mrs. Hoff                    </w:t>
      </w:r>
      <w:r>
        <w:rPr>
          <w:b/>
        </w:rPr>
        <w:t>Fort Calhoun Language Arts Curriculum Map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2880"/>
        <w:gridCol w:w="990"/>
        <w:gridCol w:w="1080"/>
        <w:gridCol w:w="900"/>
        <w:gridCol w:w="2250"/>
        <w:gridCol w:w="1440"/>
        <w:gridCol w:w="14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selected content vocabulary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spelling selected contraction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word ending spelling pattern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syllabication and accent mark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 accent of first and second syllable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tory El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ell and summarize narrative and informational 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e story sequ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purpose for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erpret the author’s int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fact and opin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er judgment and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classifying and categorizing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critical questions in a sto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d to text verbally, writing, or artisticall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ke and confirm predictions before, during, and after stori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Analyze Problem and Solution in written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Fluency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reading phrases, clauses, and sentences accurately, sounding like natural languag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Demonstrate conversational tone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use of punctuation to reflect meaning of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reate cause and effect sentence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alyze character development, setting, plot, and them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ormulate generaliz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fine and organize the characteristics of a variety of genre to include poetry, nonfiction and fiction selections, biographical story, legend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self-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ish implied infere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 stor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:  text to self, text to text and to world connections in world relations before, during, and after read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and confirm predictions prior to reading a story and check throughout reading to clarif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selected text features to locate information and gain information from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cabulary and Word Stud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egorize and apply antonyms  synonyms, homophones, and homograph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y base/root words and affixes to build new wor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e word deriv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and use multiple meaning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time order w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Practice selected contraction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y and analyze context clues in a passage to determine meaning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 and interpret figurative langu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 persuasive pie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nerate selected poetry form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se and analyze paragraphs with grammatically correct sentences of varying length, complexity, and ty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se and analyze paragraphs with introduction, supporting details and ending sentence (conclus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using graphic organiz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instorm ideas to write sto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self, peer, and teacher feedback to improve writ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complete sentences with varied beginnings and word choic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</w:rPr>
              <w:t>Write paragraphs with introduction, supporting details and ending sentence (conclusion) and proper ind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 to a specific audi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 and write common, proper, singular, plural, irregular plural, and possessive nouns in writing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Use and write action, helping, and linking verb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nd write compound and complex sente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nd write selected abbreviation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</w:rPr>
              <w:t>Use quotation marks in written expres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and write pronouns and possessive pronou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se and write comparative adjective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selected abbreviation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focus conversations to topic of discus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conversation strategies appropriate to situat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</w:rPr>
              <w:t>Utilize oral reports to enhance communic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whole and small group conversations using effective pract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oduce sensitivity to certain wor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sten to, summarize, and explain thoughts, ideas, and information being communicat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 different reference 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glossary, dictionary, atlas, and thesaurus to assist with word knowledge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Utilize usage of daily plann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graphic aids to assist in mea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nline resources provided by teachers and self direc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class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students’ oral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lection  assess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ly spelling 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language arts assess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ical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e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strop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ative Langu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ess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raits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rd</w:t>
      </w:r>
      <w:r>
        <w:rPr/>
        <w:t xml:space="preserve"> Grade Language Arts       </w:t>
      </w:r>
      <w:r>
        <w:rPr>
          <w:b/>
        </w:rPr>
        <w:t>Quarter 4</w:t>
      </w:r>
      <w:r>
        <w:rPr/>
        <w:t xml:space="preserve">      Mrs. Pemberton &amp; Mrs. Hoff                           </w:t>
      </w:r>
      <w:r>
        <w:rPr>
          <w:b/>
        </w:rPr>
        <w:t>Fort Calhoun Language Arts Curriculum Map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2880"/>
        <w:gridCol w:w="990"/>
        <w:gridCol w:w="1080"/>
        <w:gridCol w:w="900"/>
        <w:gridCol w:w="2250"/>
        <w:gridCol w:w="1440"/>
        <w:gridCol w:w="14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Activiti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ll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/Word Stud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Skil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Commun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pell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selected content vocabulary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selected spelling pattern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syllabication and accent mar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tory El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marize narrative and informational 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story sequ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purpose for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ain the author’s int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er judgment and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classifying and categorizing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 context clues to infer meaning of unknown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interpretive questions in a sto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d to text verbally, writing, or artisticall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ke and confirm predictions before, during, and after stori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Analyze Problem and Solution in written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Fluency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reading phrases, clauses, and sentences accurately, sounding like natural languag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Demonstrate conversational tone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use of punctuation to reflect meaning of 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ritique cause and effect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alyze character development, setting, plot, and them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ormulate generaliz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are the characteristics of a variety of genre to include poetry, nonfiction and fiction selections, biographical story, legend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self-monitoring skills for comprehension when meaning is disrupted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ish implied infere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cognize multi-culture aspects in literature and informational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:  text to self, text to text and to world connections in world relations before, during, and after read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selected text features to locate information and gain information from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cabulary and Word Stud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egorize and apply antonyms  synonyms, homophones, and homograph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e new grade level vocabulary to prior knowledge and use in new situ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e base/root words and affixes to build new wor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word deriv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multiple meaning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time order wo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y and analyze context clues in a passage to determine meaning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 and interpret figurative langu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rammar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 and write common, proper, singular, plural, irregular plural, and possessive nouns in writing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Use and write action, helping, and linking verb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nd write compound and complex sente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nd write selected abbreviation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</w:rPr>
              <w:t>Use quotation marks in written expres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and write pronouns and possessive pronou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se and write comparative adjectiv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 Pronoun verb agre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correct subject object relationshi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y contraction pronoun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and use artic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 adverb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 prepositions and prepositional phras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blish legible document using a variety of techn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 models and examples (of own and others) of various genres to produce a similar pie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 expository pie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nerate selected poetry form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se and analyze paragraphs with grammatically correct sentences of varying length, complexity, and ty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se and analyze paragraphs with introduction, supporting details and ending sentence (conclus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using graphic organiz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instorm ideas to write sto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self, peer, and teacher feedback to improve writ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6 Trait Writing techniqu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Write to a specific audi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ocial 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whole and small group conversations using effective pract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effective listening skills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multi-step oral direc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formulate and ask appropriate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focus conversations to topic of discus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actice appropriate conversation and listening strategies in multiple situa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conversation strategies appropriate to situat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</w:rPr>
              <w:t>Utilize oral reports to enhance communic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whole and small group conversations using effective pract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oduce sensitivity to certain wor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sten to, summarize, and explain thoughts, ideas, and information being communicat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different reference 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e glossary, dictionary, atlas, and thesaurus to assist with word knowledge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Utilize usage of daily plann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graphic aids to assist in mea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nline resources provided by teachers and self direc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class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observation of students’ oral rea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lection  assess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ly spelling te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en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language arts assess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ing and guided practice using teacher directed activities with use of overhead charts; read aloud books  and other instructional too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ed group siz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profession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/softw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read alou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ading at home and schoo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shcard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osi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s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sitional phr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ical f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</w:t>
    </w:r>
    <w:r>
      <w:rPr>
        <w:vertAlign w:val="superscript"/>
      </w:rPr>
      <w:t>rd</w:t>
    </w:r>
    <w:r>
      <w:rPr/>
      <w:t xml:space="preserve"> Grade Language Arts Curriculum Map</w:t>
    </w:r>
  </w:p>
  <w:p>
    <w:pPr>
      <w:pStyle w:val="Footer"/>
      <w:rPr/>
    </w:pPr>
    <w:r>
      <w:rPr/>
      <w:t>Fort Calhoun Elementar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4th Grade Language Arts Curriculum Map     Mrs. Huff &amp; Mrs. Pemberton</w:t>
      <w:tab/>
      <w:tab/>
      <w:t>Fort Calhoun Elementar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;Times New Roman" w:hAnsi="Calibri;Times New Roman" w:eastAsia="Calibri;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30:00Z</dcterms:created>
  <dc:creator>Fort Calhoun Schools</dc:creator>
  <dc:description/>
  <cp:keywords/>
  <dc:language>en-US</dc:language>
  <cp:lastModifiedBy>Fort Calhoun Schools</cp:lastModifiedBy>
  <cp:lastPrinted>2009-03-03T13:21:00Z</cp:lastPrinted>
  <dcterms:modified xsi:type="dcterms:W3CDTF">2009-05-07T19:21:00Z</dcterms:modified>
  <cp:revision>46</cp:revision>
  <dc:subject/>
  <dc:title>Month</dc:title>
</cp:coreProperties>
</file>